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25.wmf" ContentType="image/x-wmf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9.png" ContentType="image/png"/>
  <Override PartName="/word/media/image89.png" ContentType="image/png"/>
  <Override PartName="/word/media/image77.png" ContentType="image/png"/>
  <Override PartName="/word/media/image90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  <w:t>СО 34.21.530-99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44"/>
        </w:rPr>
      </w:pPr>
      <w:r>
        <w:rPr>
          <w:rFonts w:cs="Times New Roman CYR"/>
          <w:b/>
          <w:bCs/>
          <w:sz w:val="44"/>
        </w:rPr>
        <w:t>(РД 153-34.1-21.530-99)</w:t>
      </w:r>
    </w:p>
    <w:p>
      <w:pPr>
        <w:pStyle w:val="Normal"/>
        <w:jc w:val="both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TextBodyIndent"/>
        <w:rPr>
          <w:lang w:val="en-US"/>
        </w:rPr>
      </w:pPr>
      <w:r>
        <w:rPr/>
        <w:t xml:space="preserve">МЕТОДИЧЕСКИЕ УКАЗАНИЯ </w:t>
      </w:r>
    </w:p>
    <w:p>
      <w:pPr>
        <w:pStyle w:val="TextBodyIndent"/>
        <w:rPr/>
      </w:pPr>
      <w:r>
        <w:rPr/>
        <w:t xml:space="preserve">ПО ОБСЛЕДОВАНИЮ СТРОИТЕЛЬНЫХ КОНСТРУКЦИЙ </w:t>
      </w:r>
    </w:p>
    <w:p>
      <w:pPr>
        <w:pStyle w:val="TextBodyIndent"/>
        <w:rPr/>
      </w:pPr>
      <w:r>
        <w:rPr/>
        <w:t xml:space="preserve">ПРОИЗВОДСТВЕННЫХ ЗДАНИЙ И СООРУЖЕНИЙ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  <w:t>ТЕПЛОВЫХ ЭЛЕКТРОСТАНЦИЙ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32"/>
        </w:rPr>
      </w:pPr>
      <w:r>
        <w:rPr>
          <w:rFonts w:cs="Times New Roman CYR"/>
          <w:b/>
          <w:bCs/>
          <w:sz w:val="32"/>
        </w:rPr>
        <w:t xml:space="preserve">Часть 2 Металлические конструкции 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i/>
          <w:i/>
          <w:iCs/>
          <w:sz w:val="24"/>
        </w:rPr>
      </w:pPr>
      <w:r>
        <w:rPr>
          <w:rFonts w:cs="Times New Roman CYR"/>
          <w:b/>
          <w:bCs/>
          <w:i/>
          <w:iCs/>
          <w:sz w:val="24"/>
        </w:rPr>
      </w:r>
    </w:p>
    <w:p>
      <w:pPr>
        <w:pStyle w:val="Normal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Дата введения: 01-12-2000 г.</w:t>
      </w:r>
    </w:p>
    <w:p>
      <w:pPr>
        <w:pStyle w:val="Normal"/>
        <w:ind w:firstLine="284"/>
        <w:jc w:val="both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2"/>
        <w:rPr/>
      </w:pPr>
      <w:r>
        <w:rPr/>
        <w:t>Настоящие Методические указания устанавливают основные положения по организации и методике обследования металлических конструкций зданий и сооружений тепловых электростанций, выявлению их дефектов и повреждений, оценке пригодности несущих металлических конструкций к дальнейшей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тодические указания составлены с учетом действующих нормативно-технических документов по проектированию, изготовлению, монтажу и специфике эксплуатации металлических конструкций на тепловых электростанциях и предназначены для персонала служб эксплуатации зданий и сооружений энергопредприятий и специалистов специализированных организаций, производящих обследования в процессе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 выходом настоящих Методических указаний утрачивают силу "Методические указания по обследованию строительных конструкций производственных зданий и сооружений тепловых электростанций. Часть 2. Металлические конструкции". (М.: СПО Союзтехэнерго, 1981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Общие положения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Подготовительные работ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Подбор технической документации и ознакомление с условиями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Обследование состояния металлоконструкц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Обследование сварных соедин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Обследование заклепочных и болтовых соедин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Выявление коррозионного износа и повреждений антикоррозионного покрытия металлоконструкц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Оценка качества металла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Определение фактических нагрузок, действующих на металлические конструк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Поверочные расчет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 Оценка состояния металлических конструкций и заключение о возможности их дальнейшей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 Основные требования правил техники безопасности при обследовании металлических каркасов зданий и сооруж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1. Ведомость дефектов стропильной фермы (пример оформления)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2. Допустимые размеры характерных дефектов и повреждений металлоконструкций при приемке и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3. Предельные вертикальные относительные прогибы элементов конструкц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4. Предельные горизонтальные относительные отклонения колонн на уровне верхних поясов подкрановых балок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5. Концентраторы напряжений металлических ферм и балок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6. Допустимые отклонения размеров коррозионных повреждений металлических конструкций при приемке и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7. Ведомость отбора проб стал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. ОБЩИЕ ПОЛОЖЕНИЯ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1. Методические указания содержат требования по обследованию наиболее распространенных несущих конструкций производственных зданий и сооружений с применением современных и доступных инструментов и приспособл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. Объем и программа обследования металлоконструкций определяются в каждом конкретном случае техническим заданием, утвержденным руководством Заказчика, и зависят от состояния элементов металлоконструкц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3. Материалы обследования являются исходными данными для составления заключения о состоянии металлоконструкций или разработки проекта по их восстановлению, усилению, реконструк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4. Методические указания должны способствовать квалифицированному проведению обследования, выявлению дефектов и повреждений металлоконструкций производственных зданий и сооружений и выбору наиболее эффективного способа восстановления, ремонта и усиления поврежденных элементов металлоконструкц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5. При выполнении работ по обследованию металлоконструкций необходимо соблюдать требования правил техники безопасности (см. разд. 12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2. ПОДГОТОВИТЕЛЬНЫЕ РАБОТ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. До начала обследования необходимо произвести предварительный (реконгносцировочный) осмотр объекта для определения объема, специфики и направленности обследования, необходимых подготовительных работ (изготовление подмостей и лестниц для обеспечения непосредственного доступа к конструкциям, очистка поверхностей и т.д.), а также выявления необходимости проведения специальных исследований (измерение динамических характеристик, геодезическая съемка и т.д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процессе предварительного осмотра прежде всего следует обращать внимание на конструкции, вызывающие опасение, и в случае необходимости ограничить нагрузки или полностью разгрузить конструкции. При аварийном состоянии следует немедленно назначить надежные страховочные креп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2. Обследование металлоконструкций должно выполняться специалистами организаций, которые имеют соответствующие лицензии, по договорам с руководством энергопредприятия 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3. Аппаратура и средства измерений, применяемые при технической диагностике и определении свойств материалов, степени коррозионного износа и деформации металлоконструкций, должны обладать необходимой точностью и соответствовать требованиям стандар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се применяемые средства измерений должны иметь действующее поверительное (калибровочное) клеймо и сертификат о поверке (калибровке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3. ПОДБОР ТЕХНИЧЕСКОЙ ДОКУМЕНТАЦИИ И ОЗНАКОМЛЕНИЕ С УСЛОВИЯМИ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. При обследовании металлических конструкций необходимо иметь исчерпывающую информацию о конструкциях обследуемого объекта, об особенностях изготовления, монтажа, строительства и условий эксплуатации металлических конструкц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 этой целью до начала визуального обследования должна быть подобрана и проанализирована в полном объеме техническая документац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. В состав технической документации, подлежащей анализу в процессе обследования металлоконструкций, должны входить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аспорт на обследование здания или сооружения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абочие чертежи на стадии КМ, содержащие схемы проектных нагрузок, расчеты и конструктивные схемы, чертежи узлов и заказные спецификации стали по профиля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еталировочные чертежи металлических конструкций на стадии КМД, разработанные на основании чертежей на стадии К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кументы (крановые формуляры, паспорта на оборудование, результаты вскрытий покрытия и др.), характеризующие фактические нагрузки и их изменения в процессе эксплуа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аводские сертификаты на поставленные стальные конструкции-документы (сертификаты и др.), удостоверяющие качество примененных материалов — стали, метизов, электродов и др.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кументы согласования с проектирующей организацией в случае наличия отступлений от проекта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кты приемки скрытых работ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результатов геодезических измерений при проверке разбивочных осей и установке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журналы работ при монтаже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кты повреждений и ведомости дефектов, выявленных в процессе эксплуа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кты на ремонтные работы, а также на работы по усилению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геодезических съемок, производимых в процессе эксплуатации, а при необходимости данные о грунте и допустимых нагрузках на грунт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зультаты предыдущих обследова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3. Из комплекта деталировочных чертежей КМД отбираются чертежи конструкций, подлежащих обследованию: монтажные схемы колонн, вертикальных и подстропильных ферм; монтажные схемы стропильных ферм и связей по верхним и нижним поясам ферм; монтажные схемы подкрановых балок и тормозных площадок и т.д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4. Из комплекта рабочих чертежей КМ должны быть отобраны: данные о проектных нагрузках (постоянных и временных) с указанием мест их приложения, планы, поперечные и продольные разрезы обследуемых сооружений, узлы конструкций, необходимые расчет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5. Исходными данными для оценки материала обследуемых конструкций могут служить: год производства стали и технические условия на ее поставку, результаты контрольных механических испытаний и химических анализов специально вырезанных образцов, испытаний на загиб в холодном состоянии и ударную вязкость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6. При изучении условий работы обследуемого объекта необходимо ознакомиться с документами и материалами, определяющими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словия работы здания или сооружения с начала ввода его в эксплуатацию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рок службы здания или сооружения и выполненные за это время ремонтно-восстановительные работы или работы по реконструк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вреждения конструкций, имевшие место в процессе эксплуатации (материалы ранее производившихся исправлений и усилений конструкций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личие агрессивной среды и существенных температурных воздействий на конструк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начения и места приложения постоянных и временных нагрузок, а также их возможные эксплуатационные сочетания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зменения нагрузок в процессе эксплуатации с указанием дат их измен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7. Сведения, которые невозможно установить по документам, выявляются по опросам персонала служб эксплуатации, а также непосредственно при обследовании конструкций. При отсутствии чертежей конструкций составляются эскизы по измерениям в натур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4. ОБСЛЕДОВАНИЕ СОСТОЯНИЯ МЕТАЛЛОКОНСТРУКЦ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. Обследование металлических конструкций производится после подбора и анализа технической докумен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2. Натурное обследование конструкций производится с целью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оверки соответствия конструкций проекту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ыявления дефектов и повреждений, являющихся следствием отступлений от требований строительных норм и правил (СНиП) при изготовлении, монтаже, транспортировании, хранении и неудовлетворительной эксплуатации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ыявления фактических условий и особенностей эксплуатации конструкций,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3. Проверка соответствия конструкций проекту производится путем сравнения натуры с рабочими чертежами КМ и КМД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этом необходимо выполнить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турные измерения основных геометрических параметров (пролетов и высот балок, ферм, шагов колонн и др.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змерения поперечных сечений рабочих элементов конструкций, измеряемых в двух-трех местах по длине элемента по предварительно зачищенной до блеска поверхност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измерения местоположения стыков, измерения сечений, ребер жесткости, соединительных элементов, связей, опорных частей и т.п.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опоставление с проектом конструкций стыковых соединений, конструкций опорных частей, определяющих несущую способность (опорных столиков, опорных плит, анкерных болтов и т.п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4. При отсутствии проекта металлоконструкций зданий и сооружений составляются обморочные чертежи, в которые должны входить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, продольные и поперечные разрезы зданий и сооружений с разбивкой осей и рядов, геодезических отмето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 металлических конструкций прогонов, связей по верхним и нижним поясам фер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лан, схемы и сечения колонн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хема вертикальных и горизонтальных связей между колонн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5. Визуальному обследованию с целью выявления дефектов и повреждений подвергаются: колонны, стропильные и подстропильные фермы, прогоны, горизонтальные и вертикальные связи между фермами и колоннами, подкрановые пути, подкрановые балки с их тормозными конструкциями и другие конструк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6. При обследовании металлических конструкций особое внимание необходимо обратить на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лонны — состояние башмаков, анкерных болтов элементов соединительной решетки, стыковых соединений стенки и поясов, наличие механических повреждений, вертикальность колонн, степень поражения коррозией колонн в опорных узлах в основании и в уровнях отметок покрытия и перекрыт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тропильные и подстропильные фермы — прямолинейность сжатого пояса и сжатых элементов (особенно составленных из мелких профилей), состояние соединений и опорных узлов, узлы с резкими концентраторами напряжений, дефекты сварных швов, состояние анкерных болтов и опорных плит при 16 ферм на железобетонные колонны и кирпичные пилястры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ертикальные и горизонтальные связи — наличие искривлений и выгибов (в плоскости и из плоскости), состояние крепления к конструкциям, а также целостность самих элементов связе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дкрановые пути (рельсы и их крепления) — износ рельсов, размер зазоров в стыках рельсов, состояние рельсовых креплений, положение рельса относительно оси подкрановых бало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дкрановые балки — состояние металла и сварных соединений верхних и нижних поясов балок со стенками, состояние стыковых соединений, ребер жесткости, опорных частей, а также состояние креплений балок к колонна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ормозные площадки — состояние крепления тормозного листа к поясу подкрановой балки и колоннам, наличие в тормозном листе ослаблений вырезами, не предусмотренными проектом, состояние креплений элементов тормозной решетки и элементов связе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7. В первую очередь при обследовании следует обращать внимание на дефекты, приводящие к снижению несущей способности конструкций или к ненадежности и несовершенству общей пространственной схемы обследуемого здания или сооруж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8. Наиболее характерными дефектами и повреждениями элементов или конструкций в целом являютс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еформации отдельных элементов или конструкций в целом в виде погнутостей, прогибов, искривлений и т.п.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тклонение или смещение элементов конструкций от проектного положения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тсутствие отдельных элементов в конструкция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роектное размещение элементов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рушение геометрических размеров сечений или профиля элемент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ханические или температурные повреждения металла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щины различного характера в металле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ефекты и разрушения стыковых и узловых соединений (сварных, заклепочных, болтовых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личие в конструкциях концентраторов напряжен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заимное смещение в узлах сопряжения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азрушение антикоррозионных защитных покрытий и коррозионные повреждения металла и соединен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слабление поперечных сечений элементов (вырезы, выбоины, истирание и т.д.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грамотно выполненное усиление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еформации в элементах конструкций вследствие неравномерных осадо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роектное приложение нагрузок на элементы конструкций в процессе эксплуатации (подвеска технологического оборудования, подвески, допущенные при выполнении ремонтных работ и т.п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9. Дефекты и повреждения при обследовании металлоконструкций выявляются следующими методами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9.1. Общие и местные деформации (прогибы, выгибы, искривления, выпучивания, погнутости, вмятины и т.п.) металлических конструкций в целом или отдельных элементов следует определять путем натяжения тонкой проволоки между концами конструкций или элемента и измерения максимального расстояния между проволокой и конструкцией или элемен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измерении местных деформаций (прогибов, вмятин и т.п.) допускается применять вместо проволоки металлическую линейку, прикладываемую к элементу конструк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9.2. Отклонение металлической конструкции в целом или отдельных ее элементов от вертикали следует выявлять с помощью отвеса и уровня с измерением максимального значения отклонения линейкой, рулеткой и т.п. или геодезической съемко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9.3. Отклонения металлических конструкций от проектного положения в плане необходимо определять, как правило, геодезической съемкой. Допускается определять смещение конструкции в плане с помощью проволоки, линейки, рулетки и т.п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9.4. Ширину раскрытия трещин в металле следует определять с помощью градуированной лупы или мерительного микроскоп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0. Обнаруженные отступления от проекта, дефекты и повреждения должны быть отражены в специальных ведомостях и схемах. Ведомости дефектов должны быть составлены по отдельным видам конструкции (фермы, колонны, балки и т.д.) с указанием местоположения дефекта (наименование стержня панели, расстояние до узла и т.п.). Ведомости должны содержать специальные схемы, дефекты должны быть детально описаны и зафиксированы с указанием размеров, характеризующих их. Пример оформления ведомости дефектов приведен в приложении 1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1. Характерные дефекты и повреждения металлоконструкций и допустимые их размеры и отклонения в процессе изготовления, монтажа и эксплуатации представлены в приложениях 2-4. Концентраторы напряжений ферм и балок представлены в приложении 5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5. ОБСЛЕДОВАНИЕ СВАРНЫХ СОЕДИН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. Сварные швы должны удовлетворять комплексу требований на механическую прочность, пластичность, ударную вязкость, сопротивляемость образованию и распространению трещин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очность сварного соединения зависит от длины и высоты шва, механических свойств и качества шва и основного металла. Сварные соединения должны иметь полный провар, хорошую сплошность наплавленного металла, должны обладать высокими механическими свойствами и быть равнопрочными с основным металл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2. Контроль качества сварных швов должен производиться в соответствии с [2]. Особое внимание при осмотре сварных швов и основного металла в околошовной зоне должно быть обращено на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непосредственного воздействия динамических нагрузок (например, на верхние поясные швы подкрановых балок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нцы угловых швов (например, в прикреплениях элементов решетчатых балок и ферм к фасонкам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пересечений и изменения направления сварных шв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личие прерывистых швов в сварных балках, колоннах и других несущих конструкция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щины всех видов, направлений и размеров (признаками наличия трещин являются потеки ржавчины, выходящие на поверхность металла, шелушение краски и т.д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3. При осмотре сварных швов в первую очередь следует обращать внимание на дефекты, которые могут привести к возникновению хрупких трещин (поджоги основного металла в начале сварного шва и вдоль него, некачественное окончание сварного шва — появление кратеров, усадочных микротрещин и пр.), непрерывность сварных швов, а также на их размеры (катет и длину). При определении фактической длины сварного шва, закладываемой в последующий поверочный расчет, из общей его длины вычитается пропуски и по 20 мм на начало и конец сварного ш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4. При выявлении трещин следует обращать особое внимание на следующие сварные соединения и узлы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лонны и стойки — стыковые соединения, узлы примыкания элементов конструкций, опорные узлы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тропильные и подстропильные фермы — опорные узлы, стыки поясов (особенно в растянутых зонах), сварные швы, расположенные поперек действующего в растянутых элементах усилия, зоны сближения сварных швов на всех узловых фасонка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дкрановые балки — зоны сближения сварных швов (например, в сопряжениях ребер жесткости с поясами, в местах пересечения ребер жесткости и др.), сварные стыки (особенно в растянутых зонах), узлы прикрепления тормозных ферм, места прикрепления тормозного листа и опорных диафрагм, околошовные зоны у концов коротких ребер жесткости, опорные узлы, рельсовые креп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5. Наиболее отрицательное влияние оказывают трещины, расположенные по оси шва, и узкие глубокие непровары, так как на их острых краях может происходить резкое возрастание напряж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боте конструкций на динамическую нагрузку совершенно недопустимо наличие как трещин, так и непровар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статической нагрузке недопустимы любые трещины и непровары глубиной более 10—15% толщины металл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6. Особое место среди возможных дефектов в швах занимают очаги коррозии, возникающие при эксплуатации конструкций в химически активных среда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7. Степень влияния дефектов и повреждений на прочность металлоконструкций зависит от формы дефектов, их глубины и расположения по отношению к направлению действующих усилий. Наиболее опасны дефекты, имеющие вытянутую форму и острые очерт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сварных швах металлоконструкций могут быть допущены лишь неглубокие дефекты, не превышающие 5—10% толщины соединяемых элемен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ля элементов, работающих в условиях статических нагрузок, наиболее опасными является расположение дефектов перпендикулярно максимальному растягивающему усил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иболее тщательно необходимо осматривать места примыкания ребер, диафрагм, различных накладок, места с различной толщиной и формой швов, швы с технологическими дефектами (непровары, подрезы кромок, наплывы, поры, шлаковые включения, кратеры и т.п.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8. Допустимые размеры наиболее характерных дефектов и повреждений сварных соединений приведены в приложении 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9. Дефекты и повреждения сварных соединений выявляются следующими методами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9.1. Внешние дефекты сварных соединений (поверхностные трещины, неполномерность швов, подрезы, прожоги и т.д.) — наружным осмотром. Перед осмотром сварной шов и прилегающий к нему металл очищаются от шлака и металлических брызг. Осмотр производится невооруженным глазом при хорошем освещении (в необходимых случаях применяется лупа). Обмер швов осуществляется с помощью специальных шаблонов и измерительных инструмен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9.2. Внутренние дефекты сварных швов (непровары, пористость, неметаллические включения, трещины и т.д.) — путем засверливания швов и травления мест засверливания. В отдельных случаях качество швов может проверяться с помощью рентгеновских лучей, ультразвука или магнитографического метод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0. Перед осмотром металлические конструкции должны быть очищены от грязи и пыли. Места возможного наличия трещин должны быть очищены от коррозии и зачищены до металлического блеск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варные швы должны быть очищены кроме того от краски и шлака с помощью металлических щеток. При очистке запрещается наносить по швам удары зубилом или молотком, оставляющие вмятины и зарубки на наплавленном и основном металл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сомнительных случаях соответствующий участок металла (участок сварного шва) необходимо зачистить наждачным кругом, напильником, шкуркой и протравить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1. Наличие трудноразличимой трещины выявляется путем снятия тонкой стружки металла по направлению предполагаемой трещины. Раздвоение стружки подтверждает наличие трещины в данном мест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2. Для выборочного исследования отдельных швов сомнительного качества применяется микроанализ шлифованного и травленого сечения ш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3. Качество отдельных швов можно определить путем высверливания лунок электросверлом с протравкой 10-12%-ным водным раствором двойной соли хлорной меди и аммония. После травления наплавленный металл темнеет, а непровары, шлак и другие дефекты становятся видимыми. По окончании работ лунки завариваю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6. ОБСЛЕДОВАНИЕ ЗАКЛЕПОЧНЫХ И БОЛТОВЫХ СОЕДИН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. Выявление внешних дефектов заклепочных и болтовых соединений производится путем их наружного осмотра с использованием мерительных инструментов и шаблон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лотная затяжка болтов, дрожание и подвижность заклепок, неплотное заполнение отверстий телом заклепки должны устанавливаться путем простукивания молотком массой 300 — 400 г с прикладыванием с противоположной стороны пальца, касающегося одновременно головки болта, гайки или головки заклепки и соединяемого элемен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лотности соединения элементов в пакете и неплотности прилегания головок к склепываемому пакету контролируются щупом толщиной 0,2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2. Наиболее опасные дефекты заклепочных соединений, подлежащих устранению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лотное прижатие головки заклепок к склепываемому пакету по всему контуру или на части его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рещиноватость головки заклепк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достаточная или излишняя длина стержня заклепк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совпадение отверстий в элементах склепывания пакета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правильное центрирование головок заклепок при клепке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ррозия заклеп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3. Наиболее опасные дефекты болтовых соединений, подлежащих устранению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личие отверстий, не заполненных болтам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тсутствие шайб под гайками и в необходимых случаях контргае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личие недостаточно затянутых болт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мещение осей болтов от проектного полож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4. Допустимые размеры дефектов и повреждений заклепочных и болтовых соединений металлоконструкций приведены в приложении 2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7. ВЫЯВЛЕНИЕ КОРРОЗИОННОГО ИЗНОСА И ПОВРЕЖДЕНИЙ АНТИКОРРОЗИОННОГО ПОКРЫТИЯ МЕТАЛЛОКОНСТРУКЦ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1. Степень поражения металла коррозией определяется установлением вида коррозии: общая (равномерная) и местная (язвенная, питтинговая), щелевая, а также измерениями размеров коррозионных поврежд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вномерной коррозии степень поражения металла определяется путем сравнения измерений поперечных сечений с сечением элемента, предусмотренным проекто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местной коррозии определяются диаметр и глубина язв или питтингов и их количество на единицу поверхност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2. Для определения размеров коррозионных повреждений элементы металлических конструкций необходимо предварительно тщательно очистить от загрязнений, старой краски и продуктов коррозии до металлического блеск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3. Толщина элемента, ослабленного коррозией, измеряется микрометром или штангенциркулем не менее чем в трех точка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невозможности измерения толщины с двух сторон применяются ультразвуковые толщиномеры (УГ-93П, Кравц 15) либо высверливается отверстие, через которое производится промер. Минимальная из измеренных толщин элемента принимается за расчетную. Допустимые отклонения размеров коррозионных повреждений металлоконструкций приведены в приложении 6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4. Повреждения антикоррозионных защитных покрытий должны устанавливаться визуальным осмотром. Оценка состояния (размер дефектов и степень повреждения) противокоррозионной защиты должна производиться в процессе обследования и устанавливаться в соответствии с требованиями нормативно-технических докумен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опустимые размеры дефектов лакокрасочных покрытий и рекомендации по их устранению приведены в приложении 6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8. ОЦЕНКА КАЧЕСТВА МЕТАЛЛА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1. Качество стали является одним из главных факторов, определяющих способность элементов конструкции противостоять разрушению, и зависит от марки и технологии изготов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ценка качества металла производится в соответствии с действующими стандартами и СНиП, на основании сертификатов, дополнительных испытаний и анализов, определяющих свойства стал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2. Дополнительные механические испытания, испытания на ударную вязкость и химический анализ для определения свойств стали в элементах конструкций, которые требуют устранения дефектов, усиления или замены, выполняются в следующих случаях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отсутствии сертификат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отсутствии в сертификатах данных, регламентированных нормативно-техническими документам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гда расчетные напряжения в элементах превышают расчетные сопротивления из стали марки СтО (при растяжении, сжатии и изгибе 170 МПа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изменении условий эксплуатации, сочетания, характера и значений нагрузо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обнаружении в конструкциях трещин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применении сварк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гда состояние конструкций и условия эксплуатации вызывают опасения возможности их хрупкого разруш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3. Определение свойств стали производится в целях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ценки механических свойств, необходимых для расчета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пределения возможности применения сварки при устранении дефектов и усилении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ценки надежности металлоконструкций при их эксплуа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пределения способности элементов конструкций противостоять хрупкому разрушению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4. Для определения свойств стали необходимо провести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ханические испытания образцов при их статическом растяжении (определяются предел текучести, временное сопротивление, относительное удлинение при растяжении). Отбор заготовок для механических испытаний производится по [11], изготовление образцов и их испытание на статическое растяжение по [9];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испытание на ударную вязкость на стандартных образцах шириной 10 или 5 мм с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</w:t>
      </w:r>
      <w:r>
        <w:rPr>
          <w:rFonts w:cs="Times New Roman CYR"/>
          <w:sz w:val="22"/>
          <w:szCs w:val="22"/>
        </w:rPr>
        <w:t>-образным надрезом при температуре эксплуатации, если она ниже минус 20°С; при температуре минус 20°С, если температура эксплуатации выше минус 20°С; после искусственного старения при температуре 20°С. Изготовление образцов для определения ударной вязкости и испытание при нормальной и пониженной температурах производятся по [10]. Для определения ударной вязкости образцы отбираются таким образом, чтобы одна из граней образца совпадала с поверхностью металла и после ее обработки сохраняла ее следы (для контроля) и чтобы ось надреза была перпендикулярна этой плоскост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химический анализ на содержание углерода, кремния, марганца, серы и фосфор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ля оценки стали по степени раскисления, а именно для определения кипящей, полуспокойной и спокойной сталей, следует исходить из процентного содержания кремния. По [13] его содержание в стали марки СтЗ составляет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кипящей стали — до 0,07%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полуспокойной стали — 0,05-0,17%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спокойной стали — 0,12-0,30%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тбор проб для определения химического состава производится по [12], а химический анализ — по [17]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тружка для химического анализа отбирается по всей толщине проката и по возможности равномерно по всему поперечному сечению элемента в количестве не менее 50 г (от одного элемента). При невозможности взять стружку по всему поперечному сечению элемента допускается отбор стружки сверлением на всю толщину проката в средней трети ширины элемента или полки профил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еред отбором стружки поверхность элемента в месте взятия пробы должна быть очищена от окалины, краски, грязи, ржавчины, масла и влаги (до металлического блеска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 отобранные заготовки должны наноситься клейма керном или краской; стружка должна быть упакована и замаркирована. На отобранные заготовки и стружку составляется ведомость с указанием элемента, профиля, места вырезки, клейм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анализе случаев разрушения металлоконструкций, кроме того, выявляется распределение сернистых включений способом отпечатка по Бауману и определяется микроструктура стал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5. Пробы стали для испытаний отбираются из партии элементов. К одной партии относится не более 30 элементов одного типоразмера проката (лист, уголок и пр.), одной марки стали, входящих в состав однотипных конструкций одной поставки или одного периода изготов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оличество и размер заготовок, вырезанных из элементов одной партии, зависят от выбранных видов испытаний и количества проб (образцов) для каждого вида испытания (см. таблицу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3"/>
        <w:gridCol w:w="2109"/>
        <w:gridCol w:w="1128"/>
        <w:gridCol w:w="2470"/>
      </w:tblGrid>
      <w:tr>
        <w:trPr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ид испытания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 элементов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из одной партии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личество проб (образцов)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из элемент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сего от партии элементов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Испытание на растяж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</w:tr>
      <w:tr>
        <w:trPr/>
        <w:tc>
          <w:tcPr>
            <w:tcW w:w="22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Химический анализ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24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</w:tr>
      <w:tr>
        <w:trPr/>
        <w:tc>
          <w:tcPr>
            <w:tcW w:w="22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дарная вязкость при: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4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22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+20°С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&gt;3</w:t>
            </w:r>
          </w:p>
        </w:tc>
        <w:tc>
          <w:tcPr>
            <w:tcW w:w="24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&gt;6</w:t>
            </w:r>
          </w:p>
        </w:tc>
      </w:tr>
      <w:tr>
        <w:trPr/>
        <w:tc>
          <w:tcPr>
            <w:tcW w:w="22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20°С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&gt;3</w:t>
            </w:r>
          </w:p>
        </w:tc>
        <w:tc>
          <w:tcPr>
            <w:tcW w:w="24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&gt;6</w:t>
            </w:r>
          </w:p>
        </w:tc>
      </w:tr>
      <w:tr>
        <w:trPr/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печатки по Бауману</w:t>
            </w:r>
          </w:p>
        </w:tc>
        <w:tc>
          <w:tcPr>
            <w:tcW w:w="2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2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вырезке заготовок кислородным пламенем припуск на механическую обработку следует давать не менее одной толщины проката, но не менее 20 мм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отбора проб должны располагаться на наименее напряженных участках элементов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нижних поясах ферм — на свободных горизонтальных полках в крайних нижних узлах при шарнирном расчетном опирании ферм или в наименее нагруженных панелях поясов при неразрезной схеме фер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раскосах — на свободных полках в узла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 фасонках с минимально нагруженными раскосам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 нижних поясах балок — на их приопорных участка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стенках балок — в их средней част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колоннах сплошного сечения — в средней части стен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се образцы для механических испытаний вырезаются из сортового и фасованного проката — вдоль направления проката, а из листового и широкополосного — поперек направления прока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еста отбора проб следует назначать вдали от мест с концентраторами напряжений, а последующее усиление этих мест следует производить с примыканием элементов усиления к основному металлу внахлест (примыкание; их встык должно быть исключено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меры отбора проб металла из элементов стропильных ферм, балок, колонн представлены в приложении 7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6. Качество стали оценивается по результатам комплексных испытаний с учетом зависимости между химическим составом и механическими свойств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 сопротивляемости хрупкому разрушению судят на основании сопоставления результатов дополнительных испытаний с нормами, регламентированными действующим СНиП для данной конструкции, а при необходимости также с данными СНиП, ГОСТ, ОСТ и технических условий на поставку стали, действующих на период возведения обследуемых конструкций. На основании данных химического анализа и требований [13] должна быть установлена марка стал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9. ОПРЕДЕЛЕНИЕ ФАКТИЧЕСКИХ НАГРУЗОК, ДЕЙСТВУЮЩИХ НА МЕТАЛЛИЧЕСКИЕ КОНСТРУК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1. Для установления причин повреждений отдельных элементов металлоконструкций каркасов зданий и сооружений в некоторых случаях при обследовании требуется выявить фактические и прогнозируемые нагрузки, воздействия и условия эксплуата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2. При обследовании определяютс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грузки от собственной массы металлоконструкций (ферм, колонн, связей и т.д.), которые определяются по проектным данным или по натурным измерениям (при отсутствии проекта)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грузки от стационарного технологического оборудования, принимаемые в соответствии с технической документацие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грузки от массы ограждающих конструкций стен и покрытия, опирающихся на каркас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неговые, ветровые и динамические нагрузки на конструкции, принимаемые по указаниям [3]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рановые нагрузки, принимаемые по заводским характеристикам крана, приведенным в паспорта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агрузки от массы людей, ремонтных материалов, пылевых отлож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3. При обследовании учитываютс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еравномерные осадки фундамент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мпературные воздействия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оздействия агрессивной среды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абразивный износ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роме того, при обследовании учитываются состояние антикоррозионной защиты и загрязненность металлоконструкций, следы использования металлоконструкций в несвойственных им функция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0. ПОВЕРОЧНЫЕ РАСЧЕТ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1. Степень опасности дефектов и повреждений, таких, как отклонения металлических конструкций от проектного положения, деформации отдельных элементов, а также потери площади сечения элементов и соединений в результате коррозии, механического износа, наличия надрезов и вырезов и т.п., должна устанавливаться на основе поверочных расчетов в соответствии с требованиями действующих нормативно-технических документо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2. Расчетные схемы конструкций и их элементов устанавливаются в соответствии с их действующими условиями закрепления и имеющейся в натуре системой связ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3. При обнаружении факторов, приводящих к перераспределению усилий в конструкциях (неравномерная осадка опор жесткой рамы, изменение способа заделки опорных узлов фермы или балки, изменение схемы решетки сквозных конструкций, образование дополнительной опоры после усиления конструкции и т.п.), всю систему необходимо пересчитать на перераспределение усилий от фактической деформации или по фактической схем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4. При наличии в технической документации на обследуемые конструкции расчетов, выполненных проектными организациями, проведение поверочных расчетов не обязательно, если состояние конкретных конструкций не требует введения в расчеты соответствующих коррективов и дополн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5. Оценку прочности элементов, ослабленных вырезкой кромок, коррозией, отверстиями и т.п., следует производить расчетом с учетом этих ослаблений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10.6. При расчете конструкции, выполненной из разных материалов (например, в стальной ферме при испытании различных ее элементов получены характеристики сталей марок Ст3 и Ст5), следует принимать не средние значения механических характеристик, а наименьшие. В общем случае всегда рекомендуется при отсутствии достоверных данных о материале конструкции в поверочных расчетах принимать характеристики материалов с минимальными значениями, например, для стальных конструкций — сталь марки СтО с расчетным сопротивлением 170 МПа (1700 кгс/с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1. ОЦЕНКА СОСТОЯНИЯ МЕТАЛЛИЧЕСКИХ КОНСТРУКЦИЙ И ЗАКЛЮЧЕНИЕ О ВОЗМОЖНОСТИ ИХ ДАЛЬНЕЙШЕЙ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1. Анализ состояния металлических конструкций на основе материалов обследования включает в себя следующие основные положени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ыявление недопустимых дефектов и поврежден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пределение общего уровня напряженного состояния конструкций от действующих нагрузок по данным поверочных расчетов и выявление случаев перенапряжения несущих элементов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оценку влияния дефектов и повреждений на несущую способность конструкц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2. При анализе дефектов, обнаруженных при обследовании, следует прежде всего руководствоваться СНиП и ТУ на проектирование, изготовление и приемку соответствующих металлических конструкций и сооруже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3. Следствием анализа состояния металлических конструкций является вывод о пригодности их к дальнейшей эксплуатации. При этом оценивается возможность восстановления пригодности конструкций к эксплуатации путем ликвидации выявленных дефектов и повреждений, а также усиления тех элементов и узлов, напряжения в которых превышают допустимые. Кроме того, определяются дефекты и повреждения, которые можно оставить без исправле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4. Результаты работ по обследованию металлических конструкций и оценка пригодности их к дальнейшей эксплуатации оформляются в виде документа, включающего следующие материалы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технической докумен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едомости дефектов и поврежден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зультаты геодезических и других измерений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по нагрузка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данные по режиму эксплуа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зультаты анализа качества металла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оверочные расчеты конструкций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езультаты анализа дефектов и повреждений, а также причин, вызывающих и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ыводы о состоянии конструкций и их пригодности к эксплуатаци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технические решения и рекомендации по исправлению дефектов и повреждений и усилению элементов конструкц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5. Окончательное заключение о состоянии металлоконструкций и о возможности их дальнейшей эксплуатации составляется по совокупности результатов обследо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12. ОСНОВНЫЕ ТРЕБОВАНИЯ ПРАВИЛ ТЕХНИКИ БЕЗОПАСНОСТИ ПРИ ОБСЛЕДОВАНИИ МЕТАЛЛИЧЕСКИХ КАРКАСОВ ЗДАНИЙ И СООРУЖЕНИЙ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1. При выполнении работ по обследованию несущих металлических конструкций каркасов зданий и сооружений следует руководствоваться СНиП, местными инструкциями и правилами техники безопасност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2. Работы по обследованию металлоконструкций каркасов зданий и сооружений выполняются, как правило, не менее чем двумя специалистам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3. Обследование выполняется с использованием лестниц, лесов, площадок мостовых кранов, автовышки при условии обеспечения безопасност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4. Лица, проводящие обследование металлоконструкций, должны использовать необходимые защитные приспособления и спецодежду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ащитные каски во всех случаях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едохранительные пояса при работах на высоте более 1,5 м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пецодежду, которая не должна иметь болтающихся и свисающих частей во избежание зацепления с движущимися частями механизмов и токопроводящими элементами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способления для защиты глаз и дыхательных путей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аски, очки, респираторы, противогазы и т.д. в зависимости от опасных производственных факторов среды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5. К зонам постоянно действующих опасных производственных факторов относятся: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оны вблизи неизолированных токоведущих линий и электроустановок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оны перемещения кранов, машин и оборудования или их частей и рабочих органов;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зоны, где содержатся вредные вещества в концентрациях выше предельно допустимых, или действует шум интенсивностью выше предельно допустимой и др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6. Инструменты, приборы и приспособления при выполнении обследований должны размещаться в сумке, перекинутой через плечо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7. При использовании для освидетельствования конструкций грузоподъемных механизмов необходимо руководствоваться правилами и требованиями 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>12.8. Выполнять верховые наружные обследования при температуре минус 20</w:t>
      </w:r>
      <w:r>
        <w:rPr>
          <w:rFonts w:cs="Times New Roman CYR" w:ascii="Symbol" w:hAnsi="Symbol"/>
          <w:sz w:val="22"/>
          <w:szCs w:val="22"/>
          <w:lang w:val="en-US"/>
        </w:rPr>
        <w:t>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 CYR"/>
          <w:sz w:val="22"/>
          <w:szCs w:val="22"/>
        </w:rPr>
        <w:t xml:space="preserve"> и ниже, атмосферных осадках, грозе и скорости ветра более 6 м/с не разрешаетс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9. Все работы, связанные с установкой и подключением приборов, следует согласовывать с руководством цеха, в котором производится обследование.</w:t>
      </w:r>
    </w:p>
    <w:p>
      <w:pPr>
        <w:pStyle w:val="Normal"/>
        <w:ind w:firstLine="284"/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1</w:t>
      </w:r>
    </w:p>
    <w:p>
      <w:pPr>
        <w:pStyle w:val="Normal"/>
        <w:ind w:firstLine="284"/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(справочное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ВЕДОМОСТЬ ДЕФЕКТОВ СТРОПИЛЬНОЙ ФЕРМЫ</w:t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(ПРИМЕР ОФОРМЛЕНИЯ)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хема стропильной фермы и нумерация узлов</w:t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385762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1303"/>
        <w:gridCol w:w="3071"/>
        <w:gridCol w:w="4964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с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Элемент или узел</w:t>
            </w:r>
          </w:p>
        </w:tc>
        <w:tc>
          <w:tcPr>
            <w:tcW w:w="8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Описание дефект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352550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Горизонтальная полка уголка нижнего пояса фермы потуга в двух мест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в пределах фасонки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 CYR"/>
                <w:szCs w:val="22"/>
              </w:rPr>
              <w:t xml:space="preserve"> = 100 мм, </w:t>
            </w:r>
            <w:r>
              <w:rPr>
                <w:rFonts w:cs="Times New Roman CYR"/>
                <w:i/>
                <w:iCs/>
                <w:szCs w:val="22"/>
              </w:rPr>
              <w:t>l</w:t>
            </w:r>
            <w:r>
              <w:rPr>
                <w:rFonts w:cs="Times New Roman CYR"/>
                <w:szCs w:val="22"/>
              </w:rPr>
              <w:t xml:space="preserve"> = 150 мм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на расстоянии 600 мм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= 50 мм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szCs w:val="22"/>
              </w:rPr>
              <w:t xml:space="preserve"> = 100 мм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-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914525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ок нижнего пояса фермы со стороны оси погнут в плоскости и из плоскости фермы</w:t>
            </w:r>
          </w:p>
        </w:tc>
      </w:tr>
      <w:tr>
        <w:trPr/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-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2870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В середине раскоса уголки погнуты из плоскости фермы;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 CYR"/>
                <w:szCs w:val="22"/>
              </w:rPr>
              <w:t xml:space="preserve"> = 100 мм;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szCs w:val="22"/>
              </w:rPr>
              <w:t xml:space="preserve"> = 2000 мм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-8</w:t>
            </w:r>
          </w:p>
        </w:tc>
        <w:tc>
          <w:tcPr>
            <w:tcW w:w="8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743200" cy="2009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8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голки верхнего пояса фермы погнуты в плоскости фер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 CYR"/>
                <w:szCs w:val="22"/>
              </w:rPr>
              <w:t xml:space="preserve"> = 150 мм;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= 1500 мм</w:t>
            </w:r>
          </w:p>
        </w:tc>
      </w:tr>
    </w:tbl>
    <w:p>
      <w:pPr>
        <w:pStyle w:val="Normal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1"/>
        <w:keepNext w:val="true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ДОПУСТИМЫЕ РАЗМЕРЫ ХАРАКТЕРНЫХ ДЕФЕКТОВ И ПОВРЕЖДЕНИЙ МЕТАЛЛОКОНСТРУКЦИЙ ПРИ ПРИЕМКЕ И ЭКСПЛУАТАЦИИ</w:t>
      </w:r>
    </w:p>
    <w:p>
      <w:pPr>
        <w:pStyle w:val="Normal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2382"/>
        <w:gridCol w:w="2051"/>
        <w:gridCol w:w="2382"/>
        <w:gridCol w:w="2543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.п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ефект или повреждени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Эскиз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опустимые размеры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имечание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варные соединения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рещины в швах или околошовной зоне всех видов и размеров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57275" cy="1047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 допускаются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длежат устранению во всех случаях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провары по сечению швов в соединениях, доступных сварке с двух сторон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47775" cy="1390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>а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0,05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color w:val="000000"/>
                <w:szCs w:val="22"/>
              </w:rPr>
              <w:t>, но не более 2 мм. Длина участка непровара должна быть не более 50 мм. Общая длина непроваренных участков допускается не более 200 мм на 1 м погонной длины шва. Расстояние между соседними непроваренными участками должно быть не менее 250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одлежат удалению на длину дефектного места плюс по 15 мм с каждой стороны и завариваются вновь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ровары в корне шва в соединениях без накладок, доступных сварке только с одной сторон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62050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>а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0,05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>, но не более 3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сплавления по кромкам, непровары в стыковых швах, а также непровары в швах на участках угловых и тавровых соединений, где проектом предусмотрено сквозное проплавлени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43000" cy="1323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ю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олномерность или наплывы шва при ручной и полуавтоматической сварке: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углового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овог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95375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 расчетной высоты шва: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= +2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= +3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а выявляется поверочным расчетом с учетом фактических размеров шва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Чрезмерное усиление валика ш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71575" cy="781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0,2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szCs w:val="22"/>
                <w:vertAlign w:val="subscript"/>
              </w:rPr>
              <w:t>ш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19200" cy="657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2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 xml:space="preserve"> или не более 4 мм при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 xml:space="preserve"> &gt; 20 мм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дрезы основного металла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76325" cy="695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0,5 мм при 4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10 м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1,0 мм при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 xml:space="preserve"> &gt; 10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казанные дефекты должны быть устранены, если они являются очагами возникновения трещин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дрезы основного металла вдоль усилия и местные подрезы (до 25% длины шва) поперек направления усилия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28725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швах данной или подобной конструкции, работающей в аналогичных условиях в данном цех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дрезы поперек направления усилия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0,5 мм при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2</w:t>
            </w:r>
            <w:r>
              <w:rPr>
                <w:rFonts w:cs="Times New Roman CYR"/>
                <w:szCs w:val="22"/>
              </w:rPr>
              <w:t xml:space="preserve">0 м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1 мм при </w:t>
            </w:r>
            <w:r>
              <w:rPr>
                <w:rFonts w:cs="Times New Roman CYR" w:ascii="Symbol" w:hAnsi="Symbol"/>
                <w:color w:val="000000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 xml:space="preserve"> &gt; 20 мм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0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Отдельные шлаковые или газовые включения (поры) либо скопление и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47775" cy="809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 xml:space="preserve">а </w:t>
            </w:r>
            <w:r>
              <w:rPr>
                <w:rFonts w:cs="Times New Roman CYR"/>
                <w:color w:val="000000"/>
                <w:szCs w:val="22"/>
              </w:rPr>
              <w:t>- не более 10% толщины свариваемого металла, но не более 3 мм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Участки швов, где имеются шлаковые включения, газовые поры, наличие которых недопустимо 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i/>
                <w:i/>
                <w:iCs/>
                <w:color w:val="00000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8110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>а -</w:t>
            </w:r>
            <w:r>
              <w:rPr>
                <w:rFonts w:cs="Times New Roman CYR"/>
                <w:color w:val="000000"/>
                <w:szCs w:val="22"/>
              </w:rPr>
              <w:t xml:space="preserve"> не более 2 мм в количестве не более 6 дефектов на участке шва длиной 400 мм или не более одной группы этих же дефектов на этой же длине. Расстояние между дефектами должно быть не менее 10 мм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или ограничено, удаляются на длину дефектного места плюс по 15 мм с каждой стороны и завариваются вновь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Шлаковые включения или поры, расположенные цепочкой вдоль ш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i/>
                <w:i/>
                <w:iCs/>
                <w:color w:val="00000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33475" cy="628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 xml:space="preserve">Суммарная дл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color w:val="000000"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200 мм на 1 м погонной длины сварного шва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Шлаковые включения или поры, образующие сплошную линию вдоль шва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Не допускаются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копление газовых пор и шлаковых включений на отдельных участках ш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color w:val="000000"/>
                <w:szCs w:val="22"/>
              </w:rPr>
              <w:t>Не более 5 шт. на 1 см</w:t>
            </w:r>
            <w:r>
              <w:rPr>
                <w:rFonts w:cs="Times New Roman CYR"/>
                <w:color w:val="000000"/>
                <w:szCs w:val="22"/>
                <w:vertAlign w:val="superscript"/>
              </w:rPr>
              <w:t>2</w:t>
            </w:r>
            <w:r>
              <w:rPr>
                <w:rFonts w:cs="Times New Roman CYR"/>
                <w:color w:val="000000"/>
                <w:szCs w:val="22"/>
              </w:rPr>
              <w:t xml:space="preserve"> площади шва при диаметре одного дефектам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1,5 мм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Суммарное значение непровара шлаковых включений и пор, расположенных отдельно или цепочкой при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То же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двусторонней сварке 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е более 10% толщины свариваемого металла, но не более 2 мм 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дносторонней сварке без подкладок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% толщины свариваемого металла,  но не более 3 мм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езкие переходы от основного к наплавленному металлу, наплывы, натеки, сужения, кратеры и прерывы шв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95375" cy="1219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ю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се обнаруженные кратеры, прерывы и сужения швов должны завариваться с предварительной тщательной подготовкой (зачисткой) поверхности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Болтовые и заклепочные соединения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сутствие болта или проворачивание его от руки (кроме монтажных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ледует установить новый болт или подтянуть существующий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сутствие заклепки, отсутствие головки или проворачивание ее от рук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ледует установить новую заклепку или болт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рожание или перемещение головки заклепки под ударами контрольного молотка массой 300-400 г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ефектные заклепки подлежат замене на новые заклепки или болты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мещение осей заклепочных рисок в решетчатых конструкциях от нормативны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&lt; 3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а определяется поверочным расчетом с учетом фактических отклонений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лотное прилегание головки к склепываемому пакету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81100" cy="561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Щуп толщиной 0,2 мм не должен проходить вглубь под головку более чем на 3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и отсутствии дрожания и проворачивания заклепок, а также других повреждений в конструкциях указанные дефекты могут быть оставлены без исправления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мещение головки с оси стержн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525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 ж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арубка металла обжимко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5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»-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арубка головки заклепки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color w:val="000000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2,0 мм </w:t>
            </w:r>
            <w:r>
              <w:rPr>
                <w:rFonts w:cs="Times New Roman CYR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i/>
                <w:iCs/>
                <w:szCs w:val="22"/>
              </w:rPr>
              <w:t xml:space="preserve"> -</w:t>
            </w:r>
            <w:r>
              <w:rPr>
                <w:rFonts w:cs="Times New Roman CYR"/>
                <w:szCs w:val="22"/>
              </w:rPr>
              <w:t xml:space="preserve"> глубина зарубки)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»-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лотное заполнение потайной заклепки по диаметру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81100" cy="790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color w:val="000000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1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»-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лотность склепываемого паке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81100" cy="638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Щуп толщиной 0,3 мм не должен проходить вглубь между склепанными деталями более чем на 20 мм (вне зоны расположения заклепок)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лотности склепываемого пакета рекомендуется инъецировать полимерными композициями или другими материалами, препятствующими развитию коррозии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Элементы конструкций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ещины в основном металле элементов конструкци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ютс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релка прогиба (кривизна) между точками закрепления участков сжатого пояса из плоскости фермы, ригеля или балк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28725" cy="733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524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но не более 15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ение прогибов диктуется эстетическими соображениями или условиями нормальной эксплуатаци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релка прогиба отдельного сжатого элемен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66825" cy="714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52450" cy="3619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но не более 15 мм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 ж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интообразность элементо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0,001/(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szCs w:val="22"/>
              </w:rPr>
              <w:t xml:space="preserve"> - длина элемента), но не более 10 мм [0,005</w:t>
            </w:r>
            <w:r>
              <w:rPr>
                <w:rFonts w:cs="Times New Roman CYR"/>
                <w:i/>
                <w:iCs/>
                <w:szCs w:val="22"/>
              </w:rPr>
              <w:t>l</w:t>
            </w:r>
            <w:r>
              <w:rPr>
                <w:rFonts w:cs="Times New Roman CYR"/>
                <w:szCs w:val="22"/>
              </w:rPr>
              <w:t>, но не более 20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Повреждения устраняются в случаях, когда они препятствуют 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Перекос полок элементов таврового и двутаврового сечений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в стыках и местах примыканий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остальных места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23925" cy="952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05 в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1 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1 в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2 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>]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ормальной эксплуатации конструкций: нарушают опирание и примыкание других элементов, ухудшают положени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Грибовидность полок элементов тавровых и двутавровых сечений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в стыках и местах примыканий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остальных места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43000" cy="885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05 в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1 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>]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1 в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2 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>]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дкранового рельса и др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Выпучивание стенки сплошной балки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сжатой зоне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растянутой зон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19175" cy="1219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03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01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szCs w:val="22"/>
              </w:rPr>
              <w:t>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 xml:space="preserve">Необходимость устранения дефекта при </w:t>
            </w:r>
            <w:r>
              <w:rPr>
                <w:rFonts w:cs="Times New Roman CYR"/>
                <w:i/>
                <w:iCs/>
                <w:szCs w:val="22"/>
              </w:rPr>
              <w:t>а &gt;</w:t>
            </w:r>
            <w:r>
              <w:rPr>
                <w:rFonts w:cs="Times New Roman CYR"/>
                <w:szCs w:val="22"/>
              </w:rPr>
              <w:t xml:space="preserve"> 0,01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szCs w:val="22"/>
              </w:rPr>
              <w:t xml:space="preserve"> устанавливается расчетом. При этом учитывается только неповрежденная часть сечения, которая должна быть меньше 75% первоначальной площади Необходимость устранения дефекта определяется условиями эксплуатаци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Местные погнутости (вмятины)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сжатой зон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09675" cy="666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1 </w:t>
            </w:r>
            <w:r>
              <w:rPr>
                <w:rFonts w:cs="Times New Roman CYR" w:ascii="Symbol" w:hAnsi="Symbol"/>
                <w:szCs w:val="22"/>
                <w:lang w:val="en-US"/>
              </w:rPr>
              <w:t>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</w:rPr>
              <w:t></w:t>
            </w:r>
            <w:r>
              <w:rPr>
                <w:rFonts w:cs="Times New Roman CYR"/>
                <w:szCs w:val="22"/>
              </w:rPr>
              <w:t xml:space="preserve"> 0,2 </w:t>
            </w:r>
            <w:r>
              <w:rPr>
                <w:rFonts w:cs="Times New Roman CYR" w:ascii="Symbol" w:hAnsi="Symbol"/>
                <w:szCs w:val="22"/>
                <w:lang w:val="en-US"/>
              </w:rPr>
              <w:t></w:t>
            </w:r>
            <w:r>
              <w:rPr>
                <w:rFonts w:cs="Times New Roman CYR"/>
                <w:szCs w:val="22"/>
              </w:rPr>
              <w:t>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Необходимость устранения дефекта при а &gt; 0,2</w:t>
            </w:r>
            <w:r>
              <w:rPr>
                <w:rFonts w:cs="Times New Roman CYR" w:ascii="Symbol" w:hAnsi="Symbol"/>
                <w:szCs w:val="22"/>
                <w:lang w:val="en-US"/>
              </w:rPr>
              <w:t></w:t>
            </w:r>
            <w:r>
              <w:rPr>
                <w:rFonts w:cs="Times New Roman CYR"/>
                <w:szCs w:val="22"/>
              </w:rPr>
              <w:t xml:space="preserve">  устанавливается расчетом, при этом учитывается только неповрежденная часть сечения, которая должна быть меньше 75% первоначальной площад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растянутой зон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38250" cy="514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а определяется условиями эксплуатаци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Погнутость узловых фасонок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при наличии трещин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случае примыкания сжатого элемента с напряжением в ней более половины расчетного сопротивления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остальных случая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76300" cy="1200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е допускаютс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tg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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0,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tg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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0,1]</w:t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tg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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0,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tg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Symbol" w:ascii="Symbol" w:hAnsi="Symbol"/>
                <w:szCs w:val="22"/>
                <w:lang w:val="en-US"/>
              </w:rPr>
              <w:t>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Symbol" w:ascii="Symbol" w:hAnsi="Symbol"/>
                <w:szCs w:val="22"/>
                <w:lang w:val="en-US"/>
              </w:rPr>
              <w:t>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0,2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и больших углах перегиба фасонок указанный дефект может быть оставлен при условии установки связей или элементов жесткости, препятствующих увеличению угла перегибов фасонки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заимное расположение конструкций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5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Отклонение отметок опорных узлов ферм, ригелей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для бескаркасных зданий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ля зданий с мостовыми кранам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19200" cy="771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20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40 мм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15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30 мм]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ов устанавливается на основе поверочных расчетов и условий эксплуатаци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е расстояний между осями ферм по верхнему поясу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23900" cy="7429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 - в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15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- 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20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Отклонение стропильных ферм от вертикальной плоскости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а опоре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середине проле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76250" cy="6381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56" r="-7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5 мм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0 мм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0 мм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5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е расстояний между прогонами и между балками для установки опор транспортер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81050" cy="590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szCs w:val="22"/>
                <w:lang w:val="en-US"/>
              </w:rPr>
              <w:t xml:space="preserve"> = ±5 </w:t>
            </w:r>
            <w:r>
              <w:rPr>
                <w:rFonts w:cs="Times New Roman CYR"/>
                <w:szCs w:val="22"/>
              </w:rPr>
              <w:t>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szCs w:val="22"/>
                <w:lang w:val="en-US"/>
              </w:rPr>
              <w:t xml:space="preserve"> = ±10 </w:t>
            </w:r>
            <w:r>
              <w:rPr>
                <w:rFonts w:cs="Times New Roman CYR"/>
                <w:szCs w:val="22"/>
              </w:rPr>
              <w:t>мм</w:t>
            </w:r>
            <w:r>
              <w:rPr>
                <w:rFonts w:cs="Times New Roman CYR"/>
                <w:szCs w:val="22"/>
                <w:lang w:val="en-US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i/>
                <w:iCs/>
                <w:szCs w:val="22"/>
              </w:rPr>
              <w:t xml:space="preserve"> -</w:t>
            </w:r>
            <w:r>
              <w:rPr>
                <w:rFonts w:cs="Times New Roman CYR"/>
                <w:szCs w:val="22"/>
              </w:rPr>
              <w:t xml:space="preserve"> расстояние между прогонами по проекту)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ов устанавливается на основе поверочных расчетов и условий эксплуатаци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е отметки опорной поверхности колонн и опор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81050" cy="1676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21" r="-4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5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7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начения указанных отклонений могут быть допущены при условии выполнения требований в отношении подкрановых путей, отмеченных в пп. 43-49 данного приложения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мещение осей колонн и опор относительно разбивочных осей (в нижнем сечении)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5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10 мм]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1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е оси колонны и опоры от вертикали в верхнем сечении при высоте, м: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о 15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более 15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с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5 мм [</w:t>
            </w:r>
            <w:r>
              <w:rPr>
                <w:rFonts w:cs="Times New Roman CYR"/>
                <w:i/>
                <w:iCs/>
                <w:szCs w:val="22"/>
              </w:rPr>
              <w:t>с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20 мм], но не более 35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с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0,001 Н [</w:t>
            </w:r>
            <w:r>
              <w:rPr>
                <w:rFonts w:cs="Times New Roman CYR"/>
                <w:i/>
                <w:iCs/>
                <w:szCs w:val="22"/>
              </w:rPr>
              <w:t>с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0,0015 Н], но не более 50 мм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рела прогиба (кривизна)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лонны</w:t>
            </w:r>
          </w:p>
        </w:tc>
        <w:tc>
          <w:tcPr>
            <w:tcW w:w="20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750Н, но не более 15 мм [1/500Н, но не более 25 мм]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поры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750 длины элемента между точками закрепления, но не более 15 мм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я расстояний между осями подкрановых рельсов одного пролет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04900" cy="1047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szCs w:val="22"/>
              </w:rPr>
              <w:t xml:space="preserve"> = ±10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= ±15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яется рихтовкой подкрановых балок и крановых рельсов в соответствии с проекто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4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зность отметок головки подкрановых рельсов в одном разрезе пролета здания: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 колоннах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пролете</w:t>
            </w:r>
          </w:p>
        </w:tc>
        <w:tc>
          <w:tcPr>
            <w:tcW w:w="2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в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5 мм [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0,01 значения пролета, но не более 40 мм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20 мм [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0,01 значения пролета, но не более 40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 ж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зность отметок подкрановых рельсов на соседних колонна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38250" cy="828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 xml:space="preserve">а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10 мм</w:t>
            </w:r>
            <w:r>
              <w:rPr>
                <w:rFonts w:cs="Times New Roman CYR"/>
                <w:smallCap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20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»-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6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клонение оси подкранового рельса от прямо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в -</w:t>
            </w:r>
            <w:r>
              <w:rPr>
                <w:rFonts w:cs="Times New Roman CYR"/>
                <w:szCs w:val="22"/>
              </w:rPr>
              <w:t xml:space="preserve"> кривизн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28725" cy="571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63" r="-2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а = ±15 м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= ±20 мм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±2 мм [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±3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-»-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7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мещение оси подкранового рельса с оси подкрановой балки при стальных подкрановых балка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542925" cy="838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i/>
                <w:iCs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/>
                <w:i/>
                <w:iCs/>
                <w:szCs w:val="22"/>
              </w:rPr>
              <w:t>±</w:t>
            </w:r>
            <w:r>
              <w:rPr>
                <w:rFonts w:cs="Times New Roman CYR"/>
                <w:szCs w:val="22"/>
              </w:rPr>
              <w:t>15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  <w:lang w:val="en-US"/>
              </w:rPr>
              <w:t></w:t>
            </w:r>
            <w:r>
              <w:rPr>
                <w:rFonts w:cs="Times New Roman CYR"/>
                <w:szCs w:val="22"/>
              </w:rPr>
              <w:t xml:space="preserve"> ±30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яется рихтовкой подкрановых балок и крановых рельсов в соответствии с проекто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заимное смещение торцов стыкуемых рельсов в плане и по высот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23950" cy="600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= 2 </w:t>
            </w:r>
            <w:r>
              <w:rPr>
                <w:rFonts w:cs="Times New Roman CYR"/>
                <w:szCs w:val="22"/>
              </w:rPr>
              <w:t>мм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= 3 </w:t>
            </w:r>
            <w:r>
              <w:rPr>
                <w:rFonts w:cs="Times New Roman CYR"/>
                <w:szCs w:val="22"/>
              </w:rPr>
              <w:t>мм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яется заменой изношенных рельсов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Зазоры в стыках подкрановых рельсо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90625" cy="552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 CYR"/>
                <w:szCs w:val="22"/>
              </w:rPr>
              <w:t xml:space="preserve"> =4 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не более 12 мм]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яются рихтовкой рельса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Износ головки рельса: горизонтальный (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вертикальный (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>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47725" cy="942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= 0,10 В 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= 0,15 В]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0,10 Н [</w:t>
            </w:r>
            <w:r>
              <w:rPr>
                <w:rFonts w:cs="Times New Roman CYR"/>
                <w:i/>
                <w:iCs/>
                <w:szCs w:val="22"/>
              </w:rPr>
              <w:t>в</w:t>
            </w:r>
            <w:r>
              <w:rPr>
                <w:rFonts w:cs="Times New Roman CYR"/>
                <w:szCs w:val="22"/>
              </w:rPr>
              <w:t xml:space="preserve"> = 0,15 Н]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 и Н - соответственно первоначальная ширина и высота головки рельс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страняется заменой рельсов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i/>
                <w:iCs/>
                <w:szCs w:val="22"/>
              </w:rPr>
              <w:t>Примечание.</w:t>
            </w:r>
            <w:r>
              <w:rPr>
                <w:rFonts w:cs="Times New Roman CYR"/>
                <w:szCs w:val="22"/>
              </w:rPr>
              <w:t xml:space="preserve"> Значения в квадратных скобках - допустимые размеры дефектов и повреждений металлических конструкций при эксплуатации.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3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ЕДЕЛЬНЫЕ ВЕРТИКАЛЬНЫЕ ОТНОСИТЕЛЬНЫЕ ПРОГИБЫ ЭЛЕМЕНТОВ КОНСТРУКЦИЙ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1"/>
        <w:gridCol w:w="3324"/>
      </w:tblGrid>
      <w:tr>
        <w:trPr/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Элементы конструкций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Относительный прогиб элементов (к длине пролет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b/>
                <w:bCs/>
                <w:szCs w:val="22"/>
              </w:rPr>
              <w:t>)</w:t>
            </w:r>
          </w:p>
        </w:tc>
      </w:tr>
      <w:tr>
        <w:trPr/>
        <w:tc>
          <w:tcPr>
            <w:tcW w:w="6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. Балки и фермы подкрановых путей: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легкого режима работы (включая ручные краны, тельферы и тали)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реднего режима работы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5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яжелого и весьма тяжелого режимов работы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6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Балки рабочих площадок производственных зданий при наличии рельсовых путей: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ширококолейных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6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узкоколейных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 Балки рабочих площадок производственных зданий при отсутствии рельсовых путей и балки междуэтажных перекрытий: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лавные балки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чие балки и косоуры лестниц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5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альной настил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15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. Балки и фермы покрытий и чердачных перекрытий: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сущие подвесное подъемно-транспортное или технологическое оборудование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несущие подвесное оборудование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5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гоны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филированный настил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15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. Элементы фахверка: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игели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300</w:t>
            </w:r>
          </w:p>
        </w:tc>
      </w:tr>
      <w:tr>
        <w:trPr/>
        <w:tc>
          <w:tcPr>
            <w:tcW w:w="6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гоны остекления</w:t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0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i/>
                <w:iCs/>
                <w:szCs w:val="22"/>
              </w:rPr>
              <w:t>Примечания:</w:t>
            </w:r>
            <w:r>
              <w:rPr>
                <w:rFonts w:cs="Times New Roman CYR"/>
                <w:b/>
                <w:bCs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1. Для консолей следует принимать длину пролета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szCs w:val="22"/>
              </w:rPr>
              <w:t>, равную удвоенному вылету консоли.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2. При наличии штукатурки прогиб балок перекрытий только от кратковременной нагрузки не должен превышать 1/350 длины пролета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i/>
                <w:iCs/>
                <w:szCs w:val="22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4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ЕДЕЛЬНЫЕ ГОРИЗОНТАЛЬНЫЕ ОТНОСИТЕЛЬНЫЕ ОТКЛОНЕНИЯ КОЛОНН НА УРОВНЕ ВЕРХНИХ ПОЯСОВ ПОДКРАНОВЫХ БАЛОК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2261"/>
        <w:gridCol w:w="354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правление горизонтального отклонения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Относительное отклонение колонны к высоте </w:t>
            </w:r>
            <w:r>
              <w:rPr>
                <w:rFonts w:cs="Times New Roman CYR"/>
                <w:b/>
                <w:bCs/>
                <w:i/>
                <w:iCs/>
                <w:szCs w:val="22"/>
              </w:rPr>
              <w:t>h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в открытых подкрановых эстакадах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>в зданиях с кранами с количеством циклов нагрузки 2 · 10</w:t>
            </w:r>
            <w:r>
              <w:rPr>
                <w:rFonts w:cs="Times New Roman CYR"/>
                <w:b/>
                <w:bCs/>
                <w:szCs w:val="22"/>
                <w:vertAlign w:val="superscript"/>
              </w:rPr>
              <w:t>6</w:t>
            </w:r>
            <w:r>
              <w:rPr>
                <w:rFonts w:cs="Times New Roman CYR"/>
                <w:b/>
                <w:bCs/>
                <w:szCs w:val="22"/>
              </w:rPr>
              <w:t xml:space="preserve"> и боле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. Поперечно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и плоской расчетной схем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50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и пространственной расчетной схем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Продольно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0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400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. Горизонтальные прогибы тормозных конструкций (балок и ферм кранов)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—</w:t>
            </w:r>
          </w:p>
        </w:tc>
        <w:tc>
          <w:tcPr>
            <w:tcW w:w="3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/2000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i/>
                <w:iCs/>
                <w:szCs w:val="22"/>
              </w:rPr>
              <w:t>Примечание</w:t>
            </w:r>
            <w:r>
              <w:rPr>
                <w:rFonts w:cs="Times New Roman CYR"/>
                <w:i/>
                <w:iCs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i/>
                <w:iCs/>
                <w:szCs w:val="22"/>
              </w:rPr>
              <w:t>-</w:t>
            </w:r>
            <w:r>
              <w:rPr>
                <w:rFonts w:cs="Times New Roman CYR"/>
                <w:szCs w:val="22"/>
              </w:rPr>
              <w:t xml:space="preserve"> высота колонны от низа базы до головки рельса подкрановой балки;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l</w:t>
            </w:r>
            <w:r>
              <w:rPr>
                <w:rFonts w:cs="Times New Roman CYR"/>
                <w:i/>
                <w:iCs/>
                <w:szCs w:val="22"/>
              </w:rPr>
              <w:t xml:space="preserve"> -</w:t>
            </w:r>
            <w:r>
              <w:rPr>
                <w:rFonts w:cs="Times New Roman CYR"/>
                <w:szCs w:val="22"/>
              </w:rPr>
              <w:t xml:space="preserve"> длина пролета тормозной конструкции (шаг колонн).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5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КОНЦЕНТРАТОРЫ НАПРЯЖЕНИЙ МЕТАЛЛИЧЕСКИХ ФЕРМ И БАЛОК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3954"/>
        <w:gridCol w:w="5404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№</w:t>
            </w:r>
            <w:r>
              <w:rPr>
                <w:rFonts w:eastAsia="Times New Roman CYR" w:cs="Times New Roman CYR"/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.п.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Конструктивное решение узла и место возникновения трещины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Характеристика узла и его дефекта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ормативные требования к узлу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14425" cy="771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Недостаточные расстояния между сварными швами крепления раскосов и поясов (</w:t>
            </w: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 CYR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</w:t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 xml:space="preserve">50 мм (при </w:t>
            </w:r>
            <w:r>
              <w:rPr>
                <w:rFonts w:cs="Times New Roman CYR" w:ascii="Symbol" w:hAnsi="Symbol"/>
                <w:szCs w:val="22"/>
              </w:rPr>
              <w:t></w:t>
            </w:r>
            <w:r>
              <w:rPr>
                <w:rFonts w:cs="Times New Roman CYR"/>
                <w:szCs w:val="22"/>
              </w:rPr>
              <w:t xml:space="preserve"> = 12 мм)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28725" cy="819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оединение пластины встык с усилением дополнительной пластиной и фланговыми швам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95350" cy="5048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оединение пояса встык с непроваром на краях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90600" cy="704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вреждение кромок узловой фасонки при гильотинной резке без механической обработки кромок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00125" cy="7905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ханическая обработка (строжка, фрезеровка) кромок гильотинной резки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рещиноподобный дефект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14425" cy="581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 w:ascii="Symbol" w:hAnsi="Symbol"/>
                <w:szCs w:val="22"/>
              </w:rPr>
              <w:t></w:t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50 мм и наличие скосов на фасонк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495425" cy="923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достаточное расстояние между торцами стыкуемых стержней (Д)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600200" cy="8858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eastAsia="Times New Roman CYR" w:cs="Times New Roman CYR"/>
                <w:szCs w:val="22"/>
              </w:rPr>
              <w:t xml:space="preserve"> </w:t>
            </w:r>
            <w:r>
              <w:rPr>
                <w:rFonts w:cs="Times New Roman CYR"/>
                <w:szCs w:val="22"/>
              </w:rPr>
              <w:t>50 мм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81050" cy="771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оперечные ребра приварены к опорному растянутому раскосу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20 мм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8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76300" cy="923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Элементы дополнительной решетки приварены к опорному растянутому раскосу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20 мм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9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524000" cy="428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 растянутому поясу приварена поперечная фасонка с выходом шва на кромку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аких соединений не должно быть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0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28675" cy="4476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 кромке растянутого пояса встык приварена фасонка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Шов должен располагаться дальше от кромки (показано пунктиром)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1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495300" cy="5619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личие колотых отверстий в растянутых уголках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верстия должны быть рассверлены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2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76325" cy="504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сутствие торцевых швов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Должен быть торцевой шов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362075" cy="6286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кончание сварного шва крепления опорной фасонки к нижнему поясу выполнено некачественно (подрезы, кратеры и пр.)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409700" cy="7048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провар на краях стыкового соединения нижнего пояса при сварке без выводных планок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5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85825" cy="523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овое соединение нижнего пояса, усиленное накладками и фланцевыми швами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50 м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6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409700" cy="6953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кончание сварного шва соединения опорного ребра с опорной плитой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7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276350" cy="971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 нижнего пояса балки на накладке при плотном примыкании торцов пояса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50м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8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409700" cy="8477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Гильотинная резка кромок без последующей механической обработки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19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400175" cy="590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овое соединение стенки совпадает с окончанием опорного ребра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 должен быть отнесен к середине балки более чем на 200 м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0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71575" cy="571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ыковое соединение стенки с непроваром на краю стыка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1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361950" cy="581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0" t="-62" r="-10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выполнены скосы в углах ребер жесткости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Скосы должны составлять: </w:t>
            </w:r>
          </w:p>
          <w:p>
            <w:pPr>
              <w:pStyle w:val="Normal"/>
              <w:ind w:firstLine="256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60 мм - по вертикали; </w:t>
            </w:r>
          </w:p>
          <w:p>
            <w:pPr>
              <w:pStyle w:val="Normal"/>
              <w:ind w:firstLine="256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0 мм - по горизонтали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2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04850" cy="8667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ебра жесткости выполнены укороченными, а сварные швы доведены до конца ребра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Symbol" w:hAnsi="Symbol"/>
                <w:szCs w:val="22"/>
              </w:rPr>
              <w:t>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szCs w:val="22"/>
              </w:rPr>
              <w:t>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 CYR"/>
                <w:szCs w:val="22"/>
              </w:rPr>
              <w:t>50 мм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752475" cy="7905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Выход ребер за габаритные размеры балки, так что поперечные сварные швы выходят на кромку нижнего пояса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6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ДОПУСТИМЫЕ ОТКЛОНЕНИЯ РАЗМЕРОВ КОРРОЗИОННЫХ ПОВРЕЖДЕНИЙ МЕТАЛЛИЧЕСКИХ КОНСТРУКЦИЙ ПРИ ПРИЕМКЕ И ЭКСПЛУАТАЦИ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1811"/>
        <w:gridCol w:w="1335"/>
        <w:gridCol w:w="3062"/>
      </w:tblGrid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ефект или повреждение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Эски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Допустимые размеры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Примечание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Поверхностная коррозия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1. Общая: 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вномер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114425" cy="419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еобходимость компенсации коррозионных повреждений определяется поверочным расчетом на прочность, при 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равномер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66800" cy="428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этом в расчет следует вводить фактическую толщину сечения элементов с учетом максимальных коррозионных повреждений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. Местная (пятнами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76325" cy="381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3.Глубинная: 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чеч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57275" cy="542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е допускаетс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</w:rPr>
              <w:t xml:space="preserve"> &lt; 0,1 м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n</w:t>
            </w:r>
            <w:r>
              <w:rPr>
                <w:rFonts w:cs="Times New Roman CYR"/>
                <w:szCs w:val="22"/>
              </w:rPr>
              <w:t xml:space="preserve"> &lt; 0,5 мм]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и наличии глубинной коррозии сверхуказанных пределов необходимо специальное обследование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язвам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885825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Не допускается [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h</w:t>
            </w:r>
            <w:r>
              <w:rPr>
                <w:rFonts w:cs="Times New Roman CYR"/>
                <w:szCs w:val="22"/>
                <w:vertAlign w:val="subscript"/>
              </w:rPr>
              <w:t>язв</w:t>
            </w:r>
            <w:r>
              <w:rPr>
                <w:rFonts w:cs="Times New Roman CYR"/>
                <w:szCs w:val="22"/>
              </w:rPr>
              <w:t xml:space="preserve"> &lt; 0,5 м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d</w:t>
            </w:r>
            <w:r>
              <w:rPr>
                <w:rFonts w:cs="Times New Roman CYR"/>
                <w:szCs w:val="22"/>
              </w:rPr>
              <w:t xml:space="preserve"> &lt; 2 мм]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нструкций с привлечением компетентных организаций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квоз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66800" cy="3714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4. Структурная: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труктурно-избиратель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38225" cy="3619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жкристаллическ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38225" cy="390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5. Поверхностна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019175" cy="381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е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. Щелевая коррози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971550" cy="10953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Не допускаетс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/>
                <w:szCs w:val="22"/>
              </w:rPr>
              <w:t>[</w:t>
            </w:r>
            <w:r>
              <w:rPr>
                <w:rFonts w:cs="Times New Roman CYR"/>
                <w:i/>
                <w:iCs/>
                <w:szCs w:val="22"/>
              </w:rPr>
              <w:t>а</w:t>
            </w:r>
            <w:r>
              <w:rPr>
                <w:rFonts w:cs="Times New Roman CYR"/>
                <w:szCs w:val="22"/>
              </w:rPr>
              <w:t xml:space="preserve"> &lt; 2 мм]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7. Дефекты лакокрасочных покрытий: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 допускаютс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аплывы, подтеки, сорности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сквозные поры, морщины, складки, ряби, трещины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тслаивания, вслучивания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разрушения и выветривание пленки краски до просвечивания слоя грунт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Необходимость устранения дефекта определяется визуально по восьмибалльной шкале (ГОСТ 6992-68). Фактическая толщина пленочного защитного покрытия измеряется с помощью прибора ИТП-1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местные вспучивания и отслоение краски, появление в ней трещин (до поверхности металла) развитие под пленкой краски очагов коррозии (вздутий, заполненных ржавчиной) и появление ржавчины на поверхност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rFonts w:cs="Times New Roman CYR"/>
                <w:i/>
                <w:i/>
                <w:iCs/>
                <w:szCs w:val="22"/>
              </w:rPr>
            </w:pPr>
            <w:r>
              <w:rPr>
                <w:rFonts w:cs="Times New Roman CYR"/>
                <w:i/>
                <w:iCs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/>
                <w:b/>
                <w:bCs/>
                <w:i/>
                <w:iCs/>
                <w:szCs w:val="22"/>
              </w:rPr>
              <w:t>Примечание.</w:t>
            </w:r>
            <w:r>
              <w:rPr>
                <w:rFonts w:cs="Times New Roman CYR"/>
                <w:szCs w:val="22"/>
              </w:rPr>
              <w:t xml:space="preserve"> Значения в квадратных скобках - допустимые размеры коррозионных повреждений металлических конструкций в эксплуатации.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ложение 7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ВЕДОМОСТЬ ОТБОРА ПРОБ СТАЛИ</w:t>
      </w:r>
    </w:p>
    <w:p>
      <w:pPr>
        <w:pStyle w:val="Normal"/>
        <w:ind w:firstLine="340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340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I. Схема стропильной фермы и нумерация узлов</w:t>
      </w:r>
    </w:p>
    <w:p>
      <w:pPr>
        <w:pStyle w:val="Normal"/>
        <w:ind w:firstLine="340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ind w:firstLine="340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3629025" cy="1428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741"/>
        <w:gridCol w:w="4916"/>
        <w:gridCol w:w="3681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Ос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Номер узла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Эскиз места отбора пробы, размеры пробы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казания по способу отбора пробы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1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266950" cy="1285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3086100" cy="18002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2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181225" cy="15430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638425" cy="15906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3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286000" cy="1790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 же</w:t>
            </w:r>
          </w:p>
        </w:tc>
      </w:tr>
      <w:tr>
        <w:trPr/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  <w:tc>
          <w:tcPr>
            <w:tcW w:w="4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524125" cy="1790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4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3067050" cy="34004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1533525" cy="809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То же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II. Колонны, балки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4766"/>
        <w:gridCol w:w="2835"/>
      </w:tblGrid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Наименование, месторасположение элемент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 xml:space="preserve">Эскиз места отбора пробы,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размеры проб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szCs w:val="22"/>
              </w:rPr>
            </w:pPr>
            <w:r>
              <w:rPr>
                <w:rFonts w:cs="Times New Roman CYR"/>
                <w:b/>
                <w:bCs/>
                <w:szCs w:val="22"/>
              </w:rPr>
              <w:t>Указания по способу отбора пробы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Колонна каркаса, ряд А, ось 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505075" cy="18954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бу вырезать автогеном при отсутствии крановой и снег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 xml:space="preserve">Ригель, ряд Б-В, </w:t>
            </w:r>
          </w:p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ось 6, отм. 9.00 м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Cs w:val="20"/>
              </w:rPr>
              <w:drawing>
                <wp:inline distT="0" distB="0" distL="0" distR="0">
                  <wp:extent cx="2990850" cy="45148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  <w:t>Пробу вырезать автогеном при максимальном снятии нагрузки. После отбора пробы усилить ослабленное место заплатой, вырезанной по месту</w:t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. СНиП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 CYR"/>
          <w:sz w:val="22"/>
          <w:szCs w:val="22"/>
        </w:rPr>
        <w:t>-23-81*. Стальные конструкции. Нормы проектиро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СНиП III-18-75. Металлические конструкции. Правила производства и приемки работ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СНиП 2.01.07-85. Нагрузки и воздействия. Нормы проектиро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СНиП 3.03.01-87. Несущие и ограждающие конструкци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СНиП 2.03.11-85. Защита строительных конструкций от коррозии. Нормы проектиро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СНиП III-4-80. Техника безопасности в строительстве.</w:t>
      </w:r>
    </w:p>
    <w:p>
      <w:pPr>
        <w:pStyle w:val="Normal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7. Пособие по проектированию усиления стальных конструкций (к СНиП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 CYR"/>
          <w:sz w:val="22"/>
          <w:szCs w:val="22"/>
        </w:rPr>
        <w:t>-23-81*).- М.: Госстрой СССР, 1989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Пособие по контролю состояния строительных металлических конструкций зданий и сооружений в агрессивных средах, проведению обследований и проектированию восстановления защиты конструкций от коррозии (к СНиП 2.03.11-85).- М.: Стройиздат, 1989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ГОСТ 1497-84. Металлы. Методы испытания на растяжени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ГОСТ 9454-78. Металлы. Метод испытания на ударный изгиб при пониженных, комнатной и повышенных температурах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 ГОСТ 7564-97. Сталь. Общие правила отбора проб, заготовок и образцов для механических и технологических испытаний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 ГОСТ 7565-81. Чугун, сталь и сплавы. Метод отбора проб для химического соста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3. ГОСТ 380-94. Сталь углеродистая обыкновенного качества. Марки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4. ГОСТ 12503-75. Сталь. Методы ультразвукового контроля. Общие требован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5. ГОСТ 22761-77. Металлы и сплавы. Метод измерения твердости по Бринеллю переносными твердомерами статического действия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6. ГОСТ 22762-77. Металлы и сплавы. Метод измерения твердости на пределе текучести вдавливанием шар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7. ГОСТ 22536.1-88. Сталь углеродистая и чугун нелегированный. Методы определения общего углерода и графит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8. ГОСТ 6996-66. Сварные соединения. Методы определения механических свойств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9. ГОСТ 3242-79. Соединения сварные. Методы контроля качества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0. ГОСТ 14782-86. Контроль неразрушающий. Соединения сварные. Методы ультразвуковые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1. ГОСТ 7512-82. Контроль неразрушающий. Соединения сварные. Радиографический метод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2. Руководство по обследованию сварных стальных конструкций, выполненных из кипящей углеродистой стали, и разработке мероприятий, предупреждающих их хрупкое разрушение.- М.: Ротапринт ЦНИИПСК, 1979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3. Правила технической эксплуатации электрических станций и сетей Российской Федерации: РД 34.20.501-95.- М.: СПО ОРГРЭС, 1996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4. Правила техники безопасности при эксплуатации тепломеханического оборудования электростанций и тепловых сетей: РД 34.03.201-97.— М.: ЭНАС, 1997.</w:t>
      </w:r>
    </w:p>
    <w:p>
      <w:pPr>
        <w:pStyle w:val="Normal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5. 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: РД 34.21.521-91.— М.: СПО ОРГРЭС, 199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 CYR"/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rFonts w:cs="Times New Roman CYR"/>
      <w:b/>
      <w:bCs/>
      <w:sz w:val="32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cs="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5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53:00Z</dcterms:created>
  <dc:creator>Ledenev</dc:creator>
  <dc:description/>
  <dc:language>en-US</dc:language>
  <cp:lastModifiedBy>Ledenev</cp:lastModifiedBy>
  <dcterms:modified xsi:type="dcterms:W3CDTF">2006-08-14T13:09:00Z</dcterms:modified>
  <cp:revision>9</cp:revision>
  <dc:subject/>
  <dc:title>РОССИЙСКОЕ АКЦИОНЕРНОЕ ОБЩЕСТВО</dc:title>
</cp:coreProperties>
</file>